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5</w:t>
            </w:r>
            <w:r>
              <w:rPr>
                <w:rFonts w:eastAsia="Times New Roman" w:cs="Times New Roman" w:ascii="Times New Roman" w:hAnsi="Times New Roman"/>
                <w:b/>
                <w:bCs/>
                <w:color w:val="000000"/>
                <w:sz w:val="24"/>
                <w:szCs w:val="24"/>
                <w:lang w:val="de-DE" w:eastAsia="sr-Latn-CS"/>
              </w:rPr>
              <w:t>9</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Einkaufe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Der Markthändler</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самостално да користе изразе за куповину у продавници.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изразе који се користе приликом куповин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w:t>
            </w:r>
            <w:r>
              <w:rPr>
                <w:rFonts w:eastAsia="Times New Roman" w:cs="Times New Roman" w:ascii="Times New Roman" w:hAnsi="Times New Roman"/>
                <w:sz w:val="24"/>
                <w:szCs w:val="24"/>
                <w:lang w:val="de-DE" w:eastAsia="sr-Latn-CS"/>
              </w:rPr>
              <w:t xml:space="preserve">, </w:t>
            </w:r>
            <w:r>
              <w:rPr>
                <w:rFonts w:eastAsia="Times New Roman" w:cs="Times New Roman" w:ascii="Times New Roman" w:hAnsi="Times New Roman"/>
                <w:sz w:val="24"/>
                <w:szCs w:val="24"/>
                <w:lang w:eastAsia="sr-Latn-CS"/>
              </w:rPr>
              <w:t>рад у група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џбеник, </w:t>
            </w:r>
            <w:r>
              <w:rPr>
                <w:rFonts w:eastAsia="Times New Roman" w:cs="Times New Roman" w:ascii="Times New Roman" w:hAnsi="Times New Roman"/>
                <w:sz w:val="24"/>
                <w:szCs w:val="24"/>
                <w:lang w:val="de-DE" w:eastAsia="sr-Latn-CS"/>
              </w:rPr>
              <w:t>Arbeitsblätter 14-19</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ликовн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 и</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 xml:space="preserve">позива их да отворе уџбеник на страни 78, како би одиграли игру ”трговац”. Најпре ће ученици прочитати облачиће на овој страни, како би видели које изразе ће користити у овој игри. За ову игру је потребно да ученици направе паре од папира тако да сваки направи по 3 новчанице од по 5 евра и пет новчаница од по 1 евро. Најпре ће наставник да подели ученике на групе од по 4 ученика и поделиће им картице које је претходно припремио (”радни листови 14-19”, на странама 87-92 у приручнику за наставнике). На картицама се налазе појмови које су ученици до сада научили (животиње, школски прибор, играчке,…) Међу картицама налазе се три картице на којима је звезда. Једна од тих картица биће обојена златом бојом, друга сребрном, а трећа бронзаном. Те звезде биће награде за ученик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2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Свака група ће добити по два комплета картица. Један ученике, који буде био продавац, узима две коцкице и баца како би видели на основу сабраних бројева са коцкица колико ће пара сваки од ученика из групе да добије. Сваки ученик на поклон добија по једну картицу, а остатак ће се продавати. Продавац извлачи једну по једну картицу и онај ученик који буде понудио највише пара може да купи ту картицу. Када буду продате све картице, продавац узима другу групу истих картица, ставља три на сто окренуте наопако и отвара једну по једну. Онај ко има неку од тих картица купљену, треба да је врати.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Када остану само три картице, односно када сваки ученик буде имао по једну картицу, продавац подиже следећу картицу од три које је поставио на сто. Ученик који има ту картицу добија златну звезду као победник, следећи сребрну, а трећи бронзан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20:42:00Z</dcterms:created>
  <dc:creator>Vera Scekic</dc:creator>
  <dc:description/>
  <cp:keywords/>
  <dc:language>en-US</dc:language>
  <cp:lastModifiedBy>Microsoft Office User</cp:lastModifiedBy>
  <dcterms:modified xsi:type="dcterms:W3CDTF">2021-02-07T20:14:00Z</dcterms:modified>
  <cp:revision>7</cp:revision>
  <dc:subject/>
  <dc:title/>
</cp:coreProperties>
</file>